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22 – Mathematics Projects Scoring Rubric – Page 1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37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20"/>
        <w:gridCol w:w="2520"/>
        <w:gridCol w:w="2520"/>
        <w:gridCol w:w="2520"/>
        <w:gridCol w:w="25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ECT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 =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PLACE</w:t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ULLFILLMENT OF PURP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ation had a sharp, distinct focu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used appropriate mathematical vocabulary and used it correct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scope of the presentation was excellent, considering both the topic and time allow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showed excellent depth of understanding of relevant mathematical concepts and princip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ation had a clear focus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The presenter used appropriate mathematical vocabulary and used it correct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scope of the presentation was appropriate, considering both the topic and time allow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showed proficient depth of understanding of relevant mathematical concepts and princip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ation had adequate focu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used appropriate mathematical vocabulary with a minor error or tw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scope of the presentation was somewhat limited, considering both the topic and time allow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showed satisfactory depth of understanding of relevant mathematical concepts and princip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ation had vague focu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did not use appropriate mathematical vocabulary and/or had errors in the use of mathematical term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scope of the presentation was very limited, considering both the topic and time allowe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showed limited depth of understanding of relevant mathematical concepts and princip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ation had an absence of focu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did not use appropriate mathematical vocabulary and/or had errors in the use of mathematical te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scope of the presentation was inappropriat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lacked depth of understanding of relevant mathematical concepts and principles.</w:t>
            </w:r>
          </w:p>
        </w:tc>
      </w:tr>
      <w:tr>
        <w:trPr>
          <w:trHeight w:val="201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ation had substantial, specific and illustrative cont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includes complete, specific example(s) of practical application or correlation with other disciplines. (This does not apply to pure math presentations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oject contained no mathematical error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used appropriate mathematical notation and used it correctl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ation had specific and illustrative cont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gives example(s) of practical application or correlation with other disciplines. (This does not apply to pure math presentations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oject contained no mathematical error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used appropriate mathematical notation and used it correct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ation had sufficient cont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makes reference to practical application or correlation with other disciplines. (This does not apply to pure math presentations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oject contained limited minor mathematical erro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used appropriate mathematical notation with a minor error or tw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ation had limited conte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is unaware of practical application or correlation with other disciplines. (This does not apply to pure math presentations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oject contained multiple minor mathematical errors or a major mathematical erro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did not use appropriate mathematical notation and/or made notational error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ation had an absence of relevant cont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is unaware of practical application or correlation with other disciplines. (This does not apply to pure math presentations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oject contained substantial mathematical error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did not use appropriate mathematical notation and/or made notational errors.</w:t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VELO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re was unity, coherence and inherent logic in the sequence of ide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The presenter showed sufficient examples and counter-exampl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knows what areas for further research or application exist on the current topi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re was a logical and appropriate sequence to the present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showed sufficient examples and counter-examp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an describe possible avenues for further research on the current topi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re was a generally logical sequence to the present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showed some examples and counter-examp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cannot describe avenues for further research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he lack of sequential flow seriously interfered with the objective of the present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he presenter showed a very limited number of examples or counter-exampl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resenter cannot describe avenues for further research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re was no logical sequence to the flow of id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 xml:space="preserve">The presenter did not show examples or counter-exampl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esenter cannot describe avenues for further research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nsparencies were very well thought out and to the poi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was very knowledgeable and self-confid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RARELY looked at no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’s answers to the judge’s questions indicated an exceptional understanding of the research topi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nsparencies were understandable and enhanced the present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spoke clear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referred to notes but didn’t read no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ould answer questions to the satisfaction of the jud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ransparencies were understanda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spoke clear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referred to notes but didn’t read no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could answer most of the questions to the satisfaction of the jud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Presenter was unsure of the research and his or her work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Transparencies were difficult to rea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resenter read most of the presentation from the note card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resenter could answer a few question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senter was totally disorganiz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Transparencies were either absent or used without apparent rea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senter was unable to answer any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ation exceeds 10 minutes or is too short to be effective.</w:t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UDGE’S OPIN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The project was of excellent quality in all areas: research, planning, understanding and presentat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beyond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The project was of proficient quality in all areas: research, planning, understanding and present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at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The project was of good quality in all areas: research, planning, understanding and present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slightly below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The project was of below average quality in all areas: research, planning, understanding and presenta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 xml:space="preserve">The project is appropriate for a student </w:t>
            </w:r>
            <w:r>
              <w:rPr>
                <w:b/>
                <w:sz w:val="18"/>
                <w:u w:val="single"/>
              </w:rPr>
              <w:t>well below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The project was of poor quality in all areas: research, planning, understanding and present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The entire project is in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WITH THE JUDGING COMMITTEE IN THE JUDGES TALLY ROOM BEFORE DISQUALIFYING THE PRESENTATION. </w:t>
        <w:tab/>
        <w:tab/>
        <w:tab/>
        <w:tab/>
        <w:t xml:space="preserve">      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endix 22 – Mathematics Projects Scoring Rubric – Page 2</w:t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5:58:00Z</dcterms:created>
  <dc:creator>Bonnie Nesbitt</dc:creator>
  <dc:description/>
  <dc:language>en-US</dc:language>
  <cp:lastModifiedBy>Fisanick</cp:lastModifiedBy>
  <cp:lastPrinted>2000-10-12T19:03:00Z</cp:lastPrinted>
  <dcterms:modified xsi:type="dcterms:W3CDTF">2001-09-30T02:36:00Z</dcterms:modified>
  <cp:revision>4</cp:revision>
  <dc:subject/>
  <dc:title>CRITERIA</dc:title>
</cp:coreProperties>
</file>